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4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8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ávrh úprav Programového manuálu OP ŽP - DOPLN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c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7"/>
        <w:gridCol w:w="9514"/>
        <w:gridCol w:w="4204"/>
      </w:tblGrid>
      <w:tr>
        <w:trPr/>
        <w:tc>
          <w:tcPr>
            <w:tcW w:w="1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ioritná os 2 Ochrana pred povodňami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. cieľ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 kapitole 2.1.7 Oprávnení prijímatelia </w:t>
            </w:r>
            <w:r>
              <w:rPr/>
              <w:t>sa rozširuje okruh oprávnených prijímateľov, pričom za riadok s vymedzením oprávneného prijímateľa „Slovenský vodohospodársky podnik, š.p.- správca vodohospodársky významných vodných tokov a správca drobných vodných tokov podľa § 48 ods. 2 písm. a), b) zákona č. 364/2004 Z. z. o vodách v znení neskorších predpisov“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 vkladá nový oprávnený subjekt, a to: </w:t>
            </w:r>
            <w:r>
              <w:rPr>
                <w:i/>
              </w:rPr>
              <w:t>„Správcovia vodohospodársky významných vodných tokov v zmysle § 80 ods. 5 zákona č. 364/2004 o vodách v znení neskorších predpisov“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Do tabuľky oprávnených prijímateľov sa tým vkladá nový riadok v znení:</w:t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980"/>
              <w:gridCol w:w="1980"/>
              <w:gridCol w:w="2160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sné vymedzenie oprávneného subjektu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Vymedzenie skupiny oprávnených aktivít (príp. aj typu projektov), pre</w:t>
                  </w:r>
                  <w:r>
                    <w:rPr/>
                    <w:t> </w:t>
                  </w:r>
                  <w:r>
                    <w:rPr>
                      <w:b/>
                    </w:rPr>
                    <w:t>ktoré je daný prijímateľ oprávnený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ximálna výška príspevku zo zdrojov EÚ a</w:t>
                  </w:r>
                  <w:r>
                    <w:rPr/>
                    <w:t> </w:t>
                  </w:r>
                  <w:r>
                    <w:rPr>
                      <w:b/>
                    </w:rPr>
                    <w:t xml:space="preserve">ŠR </w:t>
                  </w:r>
                  <w:r>
                    <w:rPr>
                      <w:b/>
                      <w:sz w:val="20"/>
                      <w:szCs w:val="20"/>
                    </w:rPr>
                    <w:t>(v súlade so Stratégiou financovania projektov podporovaných zo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sz w:val="20"/>
                      <w:szCs w:val="20"/>
                    </w:rPr>
                    <w:t>ŠF a KF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inimálna výška spolufinancovania zo zdrojov prijímateľa </w:t>
                  </w:r>
                  <w:r>
                    <w:rPr>
                      <w:b/>
                      <w:sz w:val="20"/>
                      <w:szCs w:val="20"/>
                    </w:rPr>
                    <w:t>(v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sz w:val="20"/>
                      <w:szCs w:val="20"/>
                    </w:rPr>
                    <w:t>súlade so Stratégiou financovania projektov podporovaných zo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sz w:val="20"/>
                      <w:szCs w:val="20"/>
                    </w:rPr>
                    <w:t>ŠF a KF)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10"/>
                    </w:rPr>
                  </w:pPr>
                  <w:r>
                    <w:rPr>
                      <w:i/>
                      <w:spacing w:val="-10"/>
                    </w:rPr>
                    <w:t>Správcovia vodohospodársky významných vodných tokov v zmysle § 80 ods. 5 zákona č. 364/2004 o vodách v znení neskorších predpisov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kupina I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% v prípade organizácií štátnej správy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5% v prípade všetkých ostatných subjektov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% v prípade organizácií štátnej správy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% v prípade všetkých ostatných subjektov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nenie oprávnených prijímateľov je navrhnuté s cieľom pokryť v rámci vymedzenia oprávnených prijímateľov  v prípade správcov vodohospodárskych vodných tokov okrem SVP, š.p. tiež  možných správcov vodohospodársky významných vodných tokov v zmysle </w:t>
            </w:r>
          </w:p>
          <w:p>
            <w:pPr>
              <w:pStyle w:val="Normal"/>
              <w:rPr/>
            </w:pPr>
            <w:r>
              <w:rPr/>
              <w:t xml:space="preserve">§ 80 ods. 5 zákona č. 364/2004 o vodách v znení neskorších predpisov. V súlade s uvedeným ustanovením zákona vodné toky, ktoré spravoval správca vodohospodársky významných vodných tokov podľa predchádzajúcich právnych predpisov , t.j. pred nadobudnutím účinnosti zákona o vodách, zostávajú v ich správe podľa tohto zákona. </w:t>
            </w:r>
          </w:p>
          <w:p>
            <w:pPr>
              <w:pStyle w:val="Normal"/>
              <w:rPr/>
            </w:pPr>
            <w:r>
              <w:rPr/>
              <w:t>Ako príklad možno uviesť Vojenské lesy a majetky SR, š.p., ktoré sú správcom vodohospodársky významných vodných tokov vo vojenskom obvode Javori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">
    <w:name w:val="Text poznámky pod čiarou 007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CharChar">
    <w:name w:val="b Char Char"/>
    <w:qFormat/>
    <w:rPr>
      <w:sz w:val="24"/>
      <w:szCs w:val="24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40:00Z</dcterms:created>
  <dc:creator>aa</dc:creator>
  <dc:description/>
  <cp:keywords/>
  <dc:language>en-US</dc:language>
  <cp:lastModifiedBy>aa</cp:lastModifiedBy>
  <dcterms:modified xsi:type="dcterms:W3CDTF">2011-06-27T08:47:00Z</dcterms:modified>
  <cp:revision>3</cp:revision>
  <dc:subject/>
  <dc:title/>
</cp:coreProperties>
</file>